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07"/>
        <w:gridCol w:w="1200"/>
        <w:gridCol w:w="3480"/>
      </w:tblGrid>
      <w:tr>
        <w:trPr>
          <w:tblHeader w:val="true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Slid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Presenter</w:t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Introdu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-12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e</w:t>
            </w:r>
          </w:p>
        </w:tc>
      </w:tr>
      <w:tr>
        <w:trPr>
          <w:trHeight w:val="32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Dream Scho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" w:leader="none"/>
              </w:tabs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Identifying Problems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3-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Identifying Problem Behavio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eastAsia="Wingdings" w:cs="Tahoma" w:ascii="Calibri" w:hAnsi="Calibri"/>
                <w:b/>
              </w:rPr>
              <w:t>Develop a Hypothesis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7-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6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What is PBIS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7-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da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Wingdings" w:cs="Tahoma" w:ascii="Calibri" w:hAnsi="Calibri"/>
                <w:b/>
              </w:rPr>
              <w:t>VI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da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Audit of Current Practi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da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Using D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6-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Implementation d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</w:rPr>
              <w:t>58-6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Outcome D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5-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Vi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i/>
              </w:rPr>
              <w:t xml:space="preserve">Activity:  </w:t>
            </w:r>
            <w:r>
              <w:rPr>
                <w:rFonts w:cs="Tahoma" w:ascii="Calibri" w:hAnsi="Calibri"/>
                <w:b/>
              </w:rPr>
              <w:t>Data Pl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Discuss and Select Solutions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Establishing a PBIS Te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81-97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chard</w:t>
            </w:r>
          </w:p>
        </w:tc>
      </w:tr>
      <w:tr>
        <w:trPr>
          <w:trHeight w:val="33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Working Smarter</w:t>
            </w:r>
            <w:r>
              <w:rPr>
                <w:rFonts w:cs="Tahoma" w:ascii="Calibri" w:hAnsi="Calibri"/>
              </w:rPr>
              <w:t xml:space="preserve">    </w:t>
            </w:r>
            <w:r>
              <w:rPr>
                <w:rFonts w:cs="Tahoma" w:ascii="Calibri" w:hAnsi="Calibri"/>
                <w:i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86-87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Wingdings" w:cs="Tahoma" w:ascii="Calibri" w:hAnsi="Calibri"/>
              </w:rPr>
              <w:t>Effective Teams/Preparing for Meeting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88-93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eastAsia="Wingdings"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Effective Team Meeting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4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Who is In Charge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hard</w:t>
            </w:r>
          </w:p>
        </w:tc>
      </w:tr>
      <w:tr>
        <w:trPr>
          <w:trHeight w:val="33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Wingdings" w:cs="Tahoma" w:ascii="Calibri" w:hAnsi="Calibri"/>
                <w:b/>
              </w:rPr>
              <w:t>Vi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hard</w:t>
            </w:r>
          </w:p>
        </w:tc>
      </w:tr>
      <w:tr>
        <w:trPr>
          <w:trHeight w:val="21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</w:t>
            </w:r>
            <w:r>
              <w:rPr>
                <w:rFonts w:cs="Tahoma" w:ascii="Calibri" w:hAnsi="Calibri"/>
                <w:b/>
              </w:rPr>
              <w:t>:   Effective Teams:  Team Ro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Recruiting Staff Involvement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8-106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Wingdings" w:cs="Tahoma" w:ascii="Calibri" w:hAnsi="Calibri"/>
                <w:b/>
              </w:rPr>
              <w:t>Vi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07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 </w:t>
            </w:r>
            <w:r>
              <w:rPr>
                <w:rFonts w:cs="Tahoma" w:ascii="Calibri" w:hAnsi="Calibri"/>
                <w:b/>
              </w:rPr>
              <w:t>Staff Commit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08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Family and Community Involv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09-113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188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Family and Community Involvem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14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Olympic Rings (Practices)</w:t>
            </w:r>
            <w:r>
              <w:rPr>
                <w:rFonts w:cs="Tahoma" w:ascii="Calibri" w:hAnsi="Calibri"/>
                <w:i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Practices to Discourage Problem Behavi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16-123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ulie</w:t>
            </w:r>
          </w:p>
        </w:tc>
      </w:tr>
      <w:tr>
        <w:trPr>
          <w:trHeight w:val="28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Wingdings" w:cs="Tahoma" w:ascii="Calibri" w:hAnsi="Calibri"/>
                <w:b/>
              </w:rPr>
              <w:t xml:space="preserve">Video  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i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24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Expect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30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Expectations vs. Ru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26-1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23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Wingdings" w:cs="Tahoma" w:ascii="Calibri" w:hAnsi="Calibri"/>
                <w:b/>
              </w:rPr>
              <w:t>Vi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278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eastAsia="Wingdings"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Expectations and Rules</w:t>
            </w:r>
            <w:r>
              <w:rPr>
                <w:rFonts w:eastAsia="Wingdings" w:cs="Tahoma" w:ascii="Calibri" w:hAnsi="Calibri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32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Tahoma" w:ascii="Calibri" w:hAnsi="Calibri"/>
              </w:rPr>
              <w:t>Social Skills Instru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38-1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254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eastAsia="Wingdings"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Social  Skills Instru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26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Tahoma" w:ascii="Calibri" w:hAnsi="Calibri"/>
              </w:rPr>
              <w:t>Acknowledgement System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3-1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32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Wingdings" w:cs="Tahoma" w:ascii="Calibri" w:hAnsi="Calibri"/>
              </w:rPr>
              <w:t xml:space="preserve">Acknowledging  Staff  </w:t>
            </w:r>
            <w:r>
              <w:rPr>
                <w:rFonts w:eastAsia="Wingdings" w:cs="Tahoma" w:ascii="Calibri" w:hAnsi="Calibri"/>
                <w:i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67-16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17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eastAsia="Wingdings"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Acknowledgment Syst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362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Tahoma" w:ascii="Calibri" w:hAnsi="Calibri"/>
              </w:rPr>
              <w:t>Practices to Discourage Problem Behavi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71-1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10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Wingdings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Tahoma" w:ascii="Calibri" w:hAnsi="Calibri"/>
              </w:rPr>
              <w:t>Defining Problem Behavi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73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17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Wingdings" w:cs="Tahoma"/>
              </w:rPr>
            </w:pP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eastAsia="Wingdings"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Defining Problem Behavi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233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Wingdings" w:cs="Tahoma"/>
              </w:rPr>
            </w:pP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eastAsia="Wingdings"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Pass the Buc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eastAsia="Wingdings" w:cs="Tahoma"/>
              </w:rPr>
            </w:pPr>
            <w:r>
              <w:rPr>
                <w:rFonts w:eastAsia="Wingdings" w:cs="Tahoma" w:ascii="Calibri" w:hAnsi="Calibri"/>
              </w:rPr>
              <w:t>1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28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efining Problem Behavior (continued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77-1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197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Identifying Problem Behavi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Richard</w:t>
            </w:r>
          </w:p>
        </w:tc>
      </w:tr>
      <w:tr>
        <w:trPr>
          <w:trHeight w:val="260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Tahoma" w:ascii="Calibri" w:hAnsi="Calibri"/>
              </w:rPr>
              <w:t>Developing a Discipline Referral Proce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81-18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e</w:t>
            </w:r>
          </w:p>
        </w:tc>
      </w:tr>
      <w:tr>
        <w:trPr>
          <w:trHeight w:val="31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Referral Proce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lie</w:t>
            </w:r>
          </w:p>
        </w:tc>
      </w:tr>
      <w:tr>
        <w:trPr>
          <w:trHeight w:val="31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Tahoma" w:ascii="Calibri" w:hAnsi="Calibri"/>
              </w:rPr>
              <w:t>Effective Consequen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89-19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Tahoma" w:ascii="Calibri" w:hAnsi="Calibri"/>
                <w:i/>
              </w:rPr>
              <w:t>Activity:</w:t>
            </w:r>
            <w:r>
              <w:rPr>
                <w:rFonts w:cs="Tahoma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</w:rPr>
              <w:t>Effective Consequen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oblem-Solving Graphic (Action Pla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da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Action Plann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96-2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da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Develop an Action Pl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Linda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roblem Solving Graphic (Evaluatio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Evalu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05-2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i/>
              </w:rPr>
              <w:t xml:space="preserve">Activity:  </w:t>
            </w:r>
            <w:r>
              <w:rPr>
                <w:rFonts w:cs="Tahoma" w:ascii="Calibri" w:hAnsi="Calibri"/>
                <w:b/>
              </w:rPr>
              <w:t>Evalu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Vi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nclu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Julie</w:t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440" w:right="1440" w:gutter="0" w:header="720" w:top="2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20" w:leader="none"/>
        <w:tab w:val="right" w:pos="8640" w:leader="none"/>
        <w:tab w:val="right" w:pos="9360" w:leader="none"/>
      </w:tabs>
      <w:rPr/>
    </w:pPr>
    <w:r>
      <w:rPr/>
      <w:tab/>
      <w:tab/>
      <w:tab/>
      <w:tab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7300</wp:posOffset>
          </wp:positionH>
          <wp:positionV relativeFrom="paragraph">
            <wp:posOffset>-4445</wp:posOffset>
          </wp:positionV>
          <wp:extent cx="828675" cy="671830"/>
          <wp:effectExtent l="0" t="0" r="0" b="0"/>
          <wp:wrapTight wrapText="bothSides">
            <wp:wrapPolygon edited="0">
              <wp:start x="10205" y="539"/>
              <wp:lineTo x="5373" y="2156"/>
              <wp:lineTo x="2776" y="3522"/>
              <wp:lineTo x="2956" y="4887"/>
              <wp:lineTo x="721" y="6541"/>
              <wp:lineTo x="360" y="11177"/>
              <wp:lineTo x="1298" y="13657"/>
              <wp:lineTo x="1298" y="14483"/>
              <wp:lineTo x="3533" y="18041"/>
              <wp:lineTo x="4074" y="18580"/>
              <wp:lineTo x="8726" y="20773"/>
              <wp:lineTo x="10205" y="20773"/>
              <wp:lineTo x="10962" y="20773"/>
              <wp:lineTo x="13198" y="20773"/>
              <wp:lineTo x="17849" y="18832"/>
              <wp:lineTo x="18246" y="18041"/>
              <wp:lineTo x="20662" y="14483"/>
              <wp:lineTo x="21023" y="8194"/>
              <wp:lineTo x="19147" y="5175"/>
              <wp:lineTo x="18030" y="4887"/>
              <wp:lineTo x="18246" y="3522"/>
              <wp:lineTo x="14676" y="1365"/>
              <wp:lineTo x="10962" y="539"/>
              <wp:lineTo x="10205" y="53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ahoma" w:ascii="Calibri" w:hAnsi="Calibri"/>
        <w:b/>
        <w:szCs w:val="32"/>
      </w:rPr>
      <w:t>NC PBIS 2011 Module 1 Training Outli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38:00Z</dcterms:created>
  <dc:creator>Heather Reynolds</dc:creator>
  <dc:description/>
  <cp:keywords/>
  <dc:language>en-US</dc:language>
  <cp:lastModifiedBy>ycsadmin</cp:lastModifiedBy>
  <cp:lastPrinted>2011-07-20T14:03:00Z</cp:lastPrinted>
  <dcterms:modified xsi:type="dcterms:W3CDTF">2011-07-20T19:15:00Z</dcterms:modified>
  <cp:revision>3</cp:revision>
  <dc:subject/>
  <dc:title>Element  &amp; Topic</dc:title>
</cp:coreProperties>
</file>